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682854702"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573891185"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894975495"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